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ake-Home 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pPr>
      <w:r>
        <w:rPr>
          <w:rFonts w:cs="Arial" w:ascii="Arial" w:hAnsi="Arial"/>
        </w:rPr>
        <w:tab/>
        <w:t>Being a future English teacher, for me, the most interesting 21</w:t>
      </w:r>
      <w:r>
        <w:rPr>
          <w:rFonts w:cs="Arial" w:ascii="Arial" w:hAnsi="Arial"/>
          <w:vertAlign w:val="superscript"/>
        </w:rPr>
        <w:t>st</w:t>
      </w:r>
      <w:r>
        <w:rPr>
          <w:rFonts w:cs="Arial" w:ascii="Arial" w:hAnsi="Arial"/>
        </w:rPr>
        <w:t xml:space="preserve"> century skills to impart my students are communication skills, creativity and intellectual curiosity, and information and media literacy.  These skills would help my students in their learning. As they progress and develop, they become more aware of the skills which they could apply in everyday living. With these skills, my students would be equip and armed to face the career they want to choose. As a teacher, my goal is not only to teach young people’s mind but to mold their character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widowControl/>
        <w:bidi w:val="0"/>
        <w:spacing w:lineRule="auto" w:line="276" w:before="0" w:after="200"/>
        <w:rPr/>
      </w:pPr>
      <w:r>
        <w:rPr>
          <w:rFonts w:cs="Arial" w:ascii="Arial" w:hAnsi="Arial"/>
        </w:rPr>
        <w:tab/>
        <w:t>I think Kristian Joy Adolfo, Lemuel Lloyd Manalo, and I would make a good team as future colleagues. We have this little chemistry that makes us get along easily. We share common interests and experiences. Kristian and I are like brothers because sometimes we think of the same thing. We share a lot in common and we both have this fascination about teaching and we realize that with teaching, not only we would have good jobs but we can impart something to people without losing anything. Lemuel and I on the other hand share this interest in English and literature. I hope that in the future, we would help each other out once we are out there already teac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41:00Z</dcterms:created>
  <dc:creator>Pewee</dc:creator>
  <dc:description/>
  <dc:language>en-US</dc:language>
  <cp:lastModifiedBy>Pewee</cp:lastModifiedBy>
  <dcterms:modified xsi:type="dcterms:W3CDTF">2012-07-04T15:05:00Z</dcterms:modified>
  <cp:revision>1</cp:revision>
  <dc:subject/>
  <dc:title/>
</cp:coreProperties>
</file>